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 СЕССИЯ  2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ноября 2012 года                                                                                      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индикативного плана социально-экономического развития Школьненского сельского поселения Белореченского района за 2011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1 год, руководствуясь статьей 26 Устава муниципального образования  Школьненское сельское поселение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1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кольненского сельского поселения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364"/>
        <w:gridCol w:w="1290"/>
        <w:gridCol w:w="1422"/>
      </w:tblGrid>
      <w:tr>
        <w:trPr>
          <w:trHeight w:val="187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                                                                                           к решению Совета Школьненского сельского поселения Белореченского района                                                                             от 22 ноября 2012 года  №150  </w:t>
            </w:r>
          </w:p>
        </w:tc>
      </w:tr>
      <w:tr>
        <w:trPr>
          <w:trHeight w:val="30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97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индикативного плана социально-экономического развития Школьненского сельского поселения Белореченского района за 2011 год</w:t>
            </w:r>
          </w:p>
        </w:tc>
      </w:tr>
      <w:tr>
        <w:trPr>
          <w:trHeight w:val="27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 201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ение 201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годового плана</w:t>
            </w:r>
          </w:p>
        </w:tc>
      </w:tr>
      <w:tr>
        <w:trPr>
          <w:trHeight w:val="600" w:hRule="atLeast"/>
        </w:trPr>
        <w:tc>
          <w:tcPr>
            <w:tcW w:w="5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36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4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4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9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1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1,7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1,7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59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77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 (C), тыс.руб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68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, тыс.руб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5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в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сок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1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щебень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7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ирпич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19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86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24,6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28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5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7</w:t>
            </w:r>
          </w:p>
        </w:tc>
      </w:tr>
      <w:tr>
        <w:trPr>
          <w:trHeight w:val="34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15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47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</w:tr>
      <w:tr>
        <w:trPr>
          <w:trHeight w:val="5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5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6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6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5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5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956,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0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47,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96,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5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13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9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школ, ученических мес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3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5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6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2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58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ле индивидуальных предпринима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6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ик Е.В.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5:19:00Z</dcterms:created>
  <dc:creator>ООО</dc:creator>
  <dc:description/>
  <cp:keywords/>
  <dc:language>en-US</dc:language>
  <cp:lastModifiedBy> </cp:lastModifiedBy>
  <cp:lastPrinted>2011-11-16T09:04:00Z</cp:lastPrinted>
  <dcterms:modified xsi:type="dcterms:W3CDTF">2013-01-30T04:12:00Z</dcterms:modified>
  <cp:revision>65</cp:revision>
  <dc:subject/>
  <dc:title/>
</cp:coreProperties>
</file>